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 xml:space="preserve">In Ray Bradbury’s novel “Fahrenheit 451” several important themes are developed throughout this literary work.  Some of these themes include censorship, ignorance, knowledge, corruption, and conformity.  Throughout this novel these themes are used to show how people in a futuristic society are affected by these issues.  Through reading this novel people of today can easily see how important it is to be aware of what is happening in their society.  The censorship of books that resulted in “Fahrenheit 451” probably evolved over many years because people began to ignore what was happening around them.  If the people in this futuristic society had been knowledgeable about the world and what was going on around them, many of the problems they had may not have existed.  </w:t>
      </w:r>
    </w:p>
    <w:p>
      <w:pPr>
        <w:pStyle w:val="Normal"/>
        <w:spacing w:lineRule="auto" w:line="480"/>
        <w:ind w:firstLine="720"/>
        <w:rPr/>
      </w:pPr>
      <w:r>
        <w:rPr/>
        <w:t>In our society today there are so many distractions that take up our free time that not many people read the way people did in the past.  Much intellectual thinking arises from reading books.  People can learn about things that will be helpful to them in their daily lives.  A direct result of reading is the capability of people to have their own individual thought patterns which helps them relate to other people.  Another result of reading is the ability for people to think, process the information, then question what is happening around them.  If people are going to expand their knowledge about the world present, past, and future it is important for them to read in order to learn more.  Knowledge about the past and events that happened can help people move forward and not repeat past mistakes.  Some people do not like to read maybe because it is difficult for them, maybe they think they don’t have time, and some may even say they don’t need to read.  These people need to understand how important it is to read in order to keep one’s mind sharp.  As a society, we must always remember that knowledge is power.</w:t>
      </w:r>
    </w:p>
    <w:p>
      <w:pPr>
        <w:pStyle w:val="Normal"/>
        <w:spacing w:lineRule="auto" w:line="480"/>
        <w:ind w:firstLine="720"/>
        <w:rPr/>
      </w:pPr>
      <w:r>
        <w:rPr/>
        <w:t>Today, children and adults spend much of their free time playing various types of video games.  Other people spend hour upon hour of their time surfing the web, forming cyber space relationships in chat rooms, text messaging, talking on cell phones, using ipods, etc.  All of these types of technological gadgets have made talking to another person face to face almost completely unnecessary.  Also, reality TV has become an addiction for many people around the world.  By focusing on video games, reality TV, and other various advances in technology people are not devoting enough time to reading and studying about the world.  The parlor family/television and the seashells in “Fahrenheit 451” are good examples of how we as a society can become focused on something that has nothing to do with reality.  This misguided focus can lead to major problems as time passes.</w:t>
      </w:r>
    </w:p>
    <w:p>
      <w:pPr>
        <w:pStyle w:val="Normal"/>
        <w:spacing w:lineRule="auto" w:line="480"/>
        <w:ind w:firstLine="720"/>
        <w:rPr/>
      </w:pPr>
      <w:r>
        <w:rPr/>
        <w:t xml:space="preserve">In our daily lives we use various items that focus on temporary pleasures.  These items are nothing more than mindless distractions that do nothing but occupy our mind and time.  We think these items make us happy, but in reality they do not.  Most people quickly become bored and move onto the next gadget that they think will satisfy their wants and needs.  Many people in our society are similar to Mildred Montag.  She thought she would be happy with a three wall television but she was not.  She wanted her husband to buy a fourth wall before they even had a chance to pay off the first one.  People never seem to be satisfied with what they have; they always want more thinking it will make them happy, but it never does.  </w:t>
      </w:r>
    </w:p>
    <w:p>
      <w:pPr>
        <w:pStyle w:val="Normal"/>
        <w:spacing w:lineRule="auto" w:line="480"/>
        <w:ind w:firstLine="720"/>
        <w:rPr/>
      </w:pPr>
      <w:r>
        <w:rPr/>
        <w:t>Just like many people in our society, Mildred Montag acts very much like a robot.  For her, everyday is just the same as the last one.  She is only concerned with watching “the family” on her three wall television set.  She shows no feelings like love or remorse.  Whenever her husband, Guy Montag, tries to have a meaningful conversation with her she is unable to respond appropriately because she really has no idea how to respond.  She conforms to society and what is expected of her.  Mildred Montag never questions anything the government says or does because her lack of knowledge puts her at a great disadvantage.  She has spent so much of her time completing meaningless daily tasks that her mind cannot even start to comprehend the world around her.  If she had used books as a way to gain knowledge she would be able to get involved and possibly change her environment.</w:t>
      </w:r>
    </w:p>
    <w:p>
      <w:pPr>
        <w:pStyle w:val="Normal"/>
        <w:spacing w:lineRule="auto" w:line="480"/>
        <w:ind w:firstLine="720"/>
        <w:rPr/>
      </w:pPr>
      <w:r>
        <w:rPr/>
        <w:t>While reading this novel the most important reoccurring theme seemed to be censorship.  This censorship could have been government imposed or indirectly self imposed by the people of this society.  The exact cause of the censorship was not revealed.  As a society, we have become tolerant of almost everything that happens.  Everyone seems to be concerned with only themselves and what it is they want so they will be happy.  We begin to ignore important events around us that could have a major impact on us later.  However, changes around us can happen so gradually that we don’t even realize it until time has passed and it is too late to do anything about it.  We need to think for ourselves and not let the government or anything else take such control of our lives that we forget how important people and their individual ideas are to our society.  As humans we must realize that knowledge is a valuable gift we must accept and built upon.  The only way to build on this knowledge is to read all types of printed materials so we can learn and make our own decisions.  Spending our days focused on mindless games and television shows is not going to help us to be productive members of society. It only leads to a society of mindless robo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05:00Z</dcterms:created>
  <dc:creator>Gateway_User</dc:creator>
  <dc:description/>
  <cp:keywords/>
  <dc:language>en-US</dc:language>
  <cp:lastModifiedBy>Gateway_User</cp:lastModifiedBy>
  <cp:lastPrinted>2008-04-22T20:05:00Z</cp:lastPrinted>
  <dcterms:modified xsi:type="dcterms:W3CDTF">2008-04-24T23:02:00Z</dcterms:modified>
  <cp:revision>26</cp:revision>
  <dc:subject/>
  <dc:title>In Ray Bradbury’s novel “Fahrenheit 451” several important themes are developed throughout this literary work</dc:title>
</cp:coreProperties>
</file>